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764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902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111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379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020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845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316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698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853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225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945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165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55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406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19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788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567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