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709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094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459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56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99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55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90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08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07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54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00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64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727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89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