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357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656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84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801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818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235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039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547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636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045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043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412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693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