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245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472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388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6139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7107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423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798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7605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1420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9936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629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186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4475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6714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7108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3195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4520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