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91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879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55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571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875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69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505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16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20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86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766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63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599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266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