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67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372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477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99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980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21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283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661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302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926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512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950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750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