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340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582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035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796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057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441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886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270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71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473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666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885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840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025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028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585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194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