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1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09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3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12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57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27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59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00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47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34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86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8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48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63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795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