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349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550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65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95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58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87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616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01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023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403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77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806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29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