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352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652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214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160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395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073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648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095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959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136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639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968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675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868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280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952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498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