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0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20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0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16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4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4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96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36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3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65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365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92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05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8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5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