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5487581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8116266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