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752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191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297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976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633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498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090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432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233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767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738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225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002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