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481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003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894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534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246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597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932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6916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722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250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482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839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799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346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614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725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793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