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99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210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3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171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9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54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57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15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67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53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40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99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5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69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0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