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635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5537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3029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6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0786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5781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6075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0297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0066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5818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204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728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5198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