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37915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15820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50423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87845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23479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82392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49199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20039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19789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514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52707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38928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42235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03979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46547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71186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06661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