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259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712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332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491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488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642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320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92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646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235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063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636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409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002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498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