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31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444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736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14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4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22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328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95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17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528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2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4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00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