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24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74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5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41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36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4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627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326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0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204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13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3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568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735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789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14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3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