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80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1095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709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3682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2567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9830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9110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3921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0392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60572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6494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415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771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5057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5895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