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692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132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795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72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04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924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78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717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31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49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550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50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878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