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356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981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55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736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091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262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504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734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122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862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289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636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094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240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543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319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786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