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082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890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226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784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472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541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700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755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288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790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07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40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768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622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446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