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835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28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49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183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98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521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468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725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35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146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963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447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247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