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481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3403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930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352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171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5404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552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594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613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24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737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97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78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632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7437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714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2493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