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086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083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626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111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723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882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084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723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533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360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631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181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270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297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123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