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566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641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356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628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179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689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501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675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099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601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215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604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578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