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524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071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994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826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303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448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206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967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682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616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388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423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754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938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481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