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9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5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05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3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10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18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08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9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24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5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25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20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