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968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346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663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033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99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997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085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10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67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31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504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84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027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02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91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134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