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2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87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25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71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30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00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85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39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44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5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86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13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8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49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