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7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493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89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73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8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8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68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71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85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12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1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2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930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