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53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137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8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17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18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53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40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510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04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7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34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3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99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78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78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703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99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