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570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881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834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099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733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207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743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877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157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408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698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364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769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580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45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