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2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78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351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16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96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76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68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6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05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88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02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467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