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5925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27153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7839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14357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6459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78233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02313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1763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1125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928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337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68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0223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72969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78200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7090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9972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