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654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275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668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884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932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414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526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904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488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43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482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735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023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150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831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