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75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23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600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60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14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65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21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17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848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970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5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246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528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