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602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149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357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366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711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436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391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29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248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804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802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39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533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951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72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640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445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