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015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46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69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060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267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088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60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29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390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793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616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007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380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322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244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