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503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3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48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32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95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04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49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80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10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4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77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40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