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624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86483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21368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38722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60133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56254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81694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46494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31289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03069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03397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57508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25955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05178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56578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74236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0432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