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58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95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003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94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8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17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30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54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05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27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27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950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563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214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97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