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941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456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9430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634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004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083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857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32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62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69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13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0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921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