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434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072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874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605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49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005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6324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5287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862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587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096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920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522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094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416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775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8163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