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7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08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228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49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177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31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638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55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056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221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072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985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992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4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671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