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395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2408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935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583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6134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52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102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5707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947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8523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582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135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595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