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04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60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887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064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73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444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334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47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962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6093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63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967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48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14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971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18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683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