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928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095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210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792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457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9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411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63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775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49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727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49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51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838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28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